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1.2023 № 355</w:t>
            </w:r>
          </w:p>
        </w:tc>
      </w:tr>
    </w:tbl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</w:t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лоус Ирина Никола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ич Зинаида Алексе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риворучко Александр Николае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уденко Наталья Владимировна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мирнова Екатерина Викто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ивкова Лидия Александ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1.2023 № 355 </w:t>
            </w:r>
          </w:p>
        </w:tc>
      </w:tr>
    </w:tbl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             решения Совета Стародеревянковского сельского поселения Каневского</w:t>
      </w:r>
    </w:p>
    <w:p>
      <w:pPr>
        <w:pStyle w:val="14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Стародеревянковского сельского поселения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на 2024год»  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тародеревянковского сельского поселения Каневского района со дня обнародования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 бюджете Стародеревянковского сельского поселения Каневского района на 2024 год»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4 год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4 год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бюджета Стародеревянковского сельского поселения Канев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19:00Z</dcterms:created>
  <dc:creator>Slava</dc:creator>
  <dc:description/>
  <cp:keywords/>
  <dc:language>en-US</dc:language>
  <cp:lastModifiedBy>IRU-USER</cp:lastModifiedBy>
  <cp:lastPrinted>2022-11-18T13:18:00Z</cp:lastPrinted>
  <dcterms:modified xsi:type="dcterms:W3CDTF">2023-11-22T09:00:00Z</dcterms:modified>
  <cp:revision>21</cp:revision>
  <dc:subject/>
  <dc:title>Российская Федерация </dc:title>
</cp:coreProperties>
</file>